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Mändjal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SAARE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1797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77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essaare-Säär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01:008:016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Kuressaare-Sää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3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11-09T08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